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ДОУ «Детский сад № 30 «Незабуд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 о выполнении плана по устранению недостатков, выявленными в ходе независимой оценки качества условий  осуществления образовательной деятельности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836"/>
        <w:gridCol w:w="2251"/>
        <w:gridCol w:w="1926"/>
        <w:gridCol w:w="1960"/>
      </w:tblGrid>
      <w:tr>
        <w:trPr>
          <w:trHeight w:val="9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критерия , по которому выявлены недостат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реализовано-</w:t>
            </w:r>
          </w:p>
          <w:p>
            <w:pPr>
              <w:pStyle w:val="Normal"/>
              <w:rPr/>
            </w:pPr>
            <w:r>
              <w:rPr/>
              <w:t>/планируется реализация до 01.09.20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й </w:t>
            </w:r>
          </w:p>
          <w:p>
            <w:pPr>
              <w:pStyle w:val="Normal"/>
              <w:rPr/>
            </w:pPr>
            <w:r>
              <w:rPr/>
              <w:t>/планируемый срок реализации</w:t>
            </w:r>
          </w:p>
        </w:tc>
      </w:tr>
      <w:tr>
        <w:trPr>
          <w:trHeight w:val="37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актуализировать информацию на информационных стендах, сайте ДОУ, в соответствии с перечнем информации и требованиям, нормативно правовым ак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 актуализировать информацию на информационных стендах, сайте ДО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41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фортность условий предоставления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благоустройство прогулочных площадок. Совершенствовать РППС ДОУ в соответствии  с ФГОС ДО Продолжать работу по улучшению материально- технической  базы ДО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финансир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финансирования</w:t>
            </w:r>
          </w:p>
        </w:tc>
      </w:tr>
      <w:tr>
        <w:trPr>
          <w:trHeight w:val="28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услуг для 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ершенствовать условия доступа к зданиям  ДОУ, повышению доступности услуг для лиц с ограниченными возможностями здоровь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должать  работу по созданию условий, позволяющих получить инвалидам образовательные услуги на равнее с други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ать уровень педагогической компетентности педагогических работников в работе с детьми  с ОВЗ, инвалида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 ,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 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 ,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 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, вежливость работников организ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работу по первичному контакту и информированию получателей образовательны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квалификации педагогов (курсы повешения квалификации, аттестации, самообразование , в соответствии с годовым планом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о проинформировать родителей (законных представителей) о дистанционных формах взаимодействия : электронная почта, раздел « Обратная связь» на сайте ДОУ, мобильное при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условиями  оказания услу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боту по созданию положительного имиджа учреждения, повышения качества образовательных усл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сти анкетирование среди участников образовательных отношений с целью определения запроса по графику работы ДОУ и специали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сти анкетирование удовлетворенности родителей (законных представителей) качеством оказания бесплатных образовательных услу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</w:p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раз в кварт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33:00Z</dcterms:created>
  <dc:creator>Пользователь</dc:creator>
  <dc:description/>
  <cp:keywords/>
  <dc:language>en-US</dc:language>
  <cp:lastModifiedBy>Костенко</cp:lastModifiedBy>
  <dcterms:modified xsi:type="dcterms:W3CDTF">2021-02-10T03:10:00Z</dcterms:modified>
  <cp:revision>4</cp:revision>
  <dc:subject/>
  <dc:title/>
</cp:coreProperties>
</file>